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303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REQUIREMENTS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center"/>
        <w:tblInd w:w="0" w:type="dxa"/>
        <w:tblLayout w:type="fixed"/>
        <w:tblCellMar>
          <w:top w:w="0" w:type="dxa"/>
          <w:left w:w="108" w:type="dxa"/>
          <w:bottom w:w="0" w:type="dxa"/>
          <w:right w:w="108" w:type="dxa"/>
        </w:tblCellMar>
        <w:tblLook w:val="04a0"/>
      </w:tblPr>
      <w:tblGrid>
        <w:gridCol w:w="808"/>
        <w:gridCol w:w="600"/>
        <w:gridCol w:w="64"/>
        <w:gridCol w:w="11"/>
        <w:gridCol w:w="6976"/>
        <w:gridCol w:w="1170"/>
        <w:gridCol w:w="951"/>
      </w:tblGrid>
      <w:tr>
        <w:trPr>
          <w:trHeight w:val="132"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the  top-down flow of requirement information and illustrate how various stakeholders participate in eliciting the three levels of require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tagorize the software requirements engineering process and explain the important actions in each sub discipl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675"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Cs w:val="20"/>
              </w:rPr>
            </w:pPr>
            <w:r>
              <w:rPr>
                <w:szCs w:val="20"/>
              </w:rPr>
            </w:r>
          </w:p>
        </w:tc>
        <w:tc>
          <w:tcPr>
            <w:tcW w:w="697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Cs w:val="20"/>
              </w:rPr>
            </w:pPr>
            <w:r>
              <w:rPr>
                <w:szCs w:val="20"/>
              </w:rPr>
              <w:t>Identify the good practices that can help the project manager to base project schedules, resources, and commitments on the requirements that are to be implemen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5"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697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675"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697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role and vital functions of Business Analyst in serving as a principal interpreter between the customer community and the software development team.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You are responsible for the development of Cafeteria Ordering System. The system helps the customer to access the system from the corporate intranet,  views the menu for a specific date and places an order for a meal to be delivered to a specified location within a specified 15-minute time window. Using this as a request, derive the vision and scope document for describing the business requirements, scope and limitations of the projec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monstrate the typical communication pathways that connect the voice of the user to the ear of the developer.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how a project manager set up a team of business analysts and product champions to elicit the right requirements from the right sour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70" w:hRule="atLeast"/>
        </w:trPr>
        <w:tc>
          <w:tcPr>
            <w:tcW w:w="10580"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cribe the desirable characteristics that every individual business, user, functional, and nonfunctional requirement should exhibit.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quirements need to be specified at a level of precision that provides developers and testers with just enough information to properly implement them. Explain the different levels of detail to be specified to the develop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a State-transition diagram for chemical tracking system by showing the possible transitions between states visually. Also explain the richer set of notations that models the states an object goes through during its lifetim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580"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42"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p>
            <w:pPr>
              <w:pStyle w:val="Normal"/>
              <w:widowControl w:val="false"/>
              <w:jc w:val="center"/>
              <w:rPr/>
            </w:pPr>
            <w:r>
              <w:rPr/>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ovide a list of potential requirement attributes to be considered during requirement management that establish a context and background for each requir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amine the need for requirements tracing and explain the types of requirements tracing between use cases and functional require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04" w:hRule="atLeast"/>
        </w:trPr>
        <w:tc>
          <w:tcPr>
            <w:tcW w:w="8459"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6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7051"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core activities of risk management and show a suggested template for recording information to track an individual risk i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8e4791"/>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CC27EA-5E26-45AC-9792-4CEF46365A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3</TotalTime>
  <Application>LibreOffice/7.4.7.2$Linux_X86_64 LibreOffice_project/40$Build-2</Application>
  <AppVersion>15.0000</AppVersion>
  <Pages>2</Pages>
  <Words>419</Words>
  <Characters>2392</Characters>
  <CharactersWithSpaces>2806</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24T08:56: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